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0786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228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62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435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