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75387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79796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92943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98589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