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59391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01631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10052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57467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